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V1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71770" cy="986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2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66690" cy="1437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4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71135" cy="961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6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69865" cy="15093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50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7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70500" cy="19221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92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8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67325" cy="19043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90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9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67960" cy="15862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58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10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69865" cy="16179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0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/>
      </w:rPr>
      <w:t xml:space="preserve">V1-V10/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0:31:00Z</dcterms:created>
  <dc:creator>elev</dc:creator>
  <dc:description/>
  <cp:keywords/>
  <dc:language>en-US</dc:language>
  <cp:lastModifiedBy>Carmen</cp:lastModifiedBy>
  <dcterms:modified xsi:type="dcterms:W3CDTF">2010-02-08T09:20:00Z</dcterms:modified>
  <cp:revision>2</cp:revision>
  <dc:subject/>
  <dc:title>V1</dc:title>
</cp:coreProperties>
</file>